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Załącznik Nr 2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18"/>
        </w:rPr>
        <w:t xml:space="preserve">do Zarządzenia Nr 267/05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>Burmistrza  Olecka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>z dnia 23 marca 2005 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prawozdanie z wykonania wydatków budżetu gminy za 2004 ro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18"/>
        </w:rPr>
        <w:t>Uchwalony dnia 26 lutego 2004 roku plan wydatków wynosił 33.789.254 zł.</w:t>
      </w:r>
    </w:p>
    <w:p>
      <w:pPr>
        <w:pStyle w:val="Normal"/>
        <w:rPr/>
      </w:pPr>
      <w:r>
        <w:rPr>
          <w:rFonts w:cs="Arial" w:ascii="Arial" w:hAnsi="Arial"/>
          <w:sz w:val="18"/>
        </w:rPr>
        <w:t>W trakcie realizacji budżetu na podstawie podjętych uchwał ostateczny plan wydatków ustalono na kwotę 35.037.176 zł. Nastąpił wzrost o 3,7% a kwotowo o 1.247.922 zł.</w:t>
      </w:r>
    </w:p>
    <w:p>
      <w:pPr>
        <w:pStyle w:val="Normal"/>
        <w:rPr/>
      </w:pPr>
      <w:r>
        <w:rPr>
          <w:rFonts w:cs="Arial" w:ascii="Arial" w:hAnsi="Arial"/>
          <w:sz w:val="18"/>
        </w:rPr>
        <w:t>Planowany deficyt na początku roku wynosił 5.161.333 zł a na dzień 31 grudnia 2004r. zmalał o 4.404.790 zł do kwoty 756.543 zł, w tym z tytułu: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niejszenia planowanych kredytów o 4.395.000 zł</w:t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sz w:val="18"/>
        </w:rPr>
        <w:t xml:space="preserve">zwiększenia rozchodów o 9.790 zł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miany planowanych wydatków w budżecie gminy w 2004 roku przedstawia zestawienie na następnej stronie.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8"/>
          <w:u w:val="single"/>
        </w:rPr>
        <w:t>Realizacja wydatków budżetu gminy w  2004 roku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lanowane wydatki ogółem ustalone na dzień 31 grudnia 2004r. na podstawie podjętych uchwał wynoszą </w:t>
      </w:r>
    </w:p>
    <w:p>
      <w:pPr>
        <w:pStyle w:val="Normal"/>
        <w:rPr/>
      </w:pPr>
      <w:r>
        <w:rPr>
          <w:rFonts w:cs="Arial" w:ascii="Arial" w:hAnsi="Arial"/>
          <w:sz w:val="18"/>
        </w:rPr>
        <w:t>35.037.176 zł na które składają się wydatki bieżące oraz wydatki  majątkowe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tki bieżące planowane 29.735.734 zł, wykonane 29.326.443 zł, czyli w 98,6 %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tki majątkowe planowane 5.301.442 zł,  wykonane 5.287.048 zł, czyli w 99,7 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lizacja wydatków budżetowych ogół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94"/>
        <w:gridCol w:w="3701"/>
        <w:gridCol w:w="1060"/>
        <w:gridCol w:w="980"/>
        <w:gridCol w:w="988"/>
        <w:gridCol w:w="597"/>
        <w:gridCol w:w="791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b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  działu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na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na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u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 z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 %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-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0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0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 w %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07 67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6 36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1 7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ort i łącznoś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 1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97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4 43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ysty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8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6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 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 5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 6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lność usługow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 8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 0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86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57 0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76 0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01 28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ędy naczelnych organów władzy,kontrol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1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6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zpieczeństwo publiczne i ochrona p/po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 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 7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 5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związane z poborem dochodów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7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 6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ługa długu publiczneg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 7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 67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2 9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óżne rozliczeni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 2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6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ata i wychowan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60 6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13 12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753 57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hrona zdrow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 5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 3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58 0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60 68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8 22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 7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5 19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96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komunal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72 0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81 2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64 23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 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67 83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67 68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fizyczna i spor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85 2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 5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7 44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OGÓŁEM</w:t>
            </w:r>
          </w:p>
        </w:tc>
        <w:tc>
          <w:tcPr>
            <w:tcW w:w="10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33 789 254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35 037 176</w:t>
            </w:r>
          </w:p>
        </w:tc>
        <w:tc>
          <w:tcPr>
            <w:tcW w:w="9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34 613 491</w:t>
            </w:r>
          </w:p>
        </w:tc>
        <w:tc>
          <w:tcPr>
            <w:tcW w:w="5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98,8</w:t>
            </w:r>
          </w:p>
        </w:tc>
        <w:tc>
          <w:tcPr>
            <w:tcW w:w="7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Wydatki bieżące  w 2004 roku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805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94"/>
        <w:gridCol w:w="3701"/>
        <w:gridCol w:w="980"/>
        <w:gridCol w:w="988"/>
        <w:gridCol w:w="597"/>
        <w:gridCol w:w="791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b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  działu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na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u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 z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 %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-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0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 w %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7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08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9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67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-wpłata na rzecz Izb Rolniczych i gmin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ort i łącznoś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 71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 82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4 71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8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ysty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8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63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5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7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 6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 46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3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3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lność usługowa- wydatki bieżąc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 76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 52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42 1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71 96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2 81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5 869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39 371</w:t>
            </w:r>
          </w:p>
        </w:tc>
        <w:tc>
          <w:tcPr>
            <w:tcW w:w="9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 096</w:t>
            </w:r>
          </w:p>
        </w:tc>
        <w:tc>
          <w:tcPr>
            <w:tcW w:w="59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79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ędy naczelnych organów władzy, kontrol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10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68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62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4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zpieczeństwo publiczne i ochrona p/po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2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22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5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52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7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700</w:t>
            </w:r>
          </w:p>
        </w:tc>
        <w:tc>
          <w:tcPr>
            <w:tcW w:w="59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związane z poborem dochodów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70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 62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39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2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305</w:t>
            </w:r>
          </w:p>
        </w:tc>
        <w:tc>
          <w:tcPr>
            <w:tcW w:w="9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 104</w:t>
            </w:r>
          </w:p>
        </w:tc>
        <w:tc>
          <w:tcPr>
            <w:tcW w:w="59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79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ługa długu publiczneg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 67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2 9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długu publiczneg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7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69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enia kredytów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3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26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óżne rozliczenia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6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ata i wychowani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82 41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23 7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50 59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43 14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39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4 2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4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41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hrona zdrowi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 5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 39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9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82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7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46 65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44 19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 42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 2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6 224</w:t>
            </w:r>
          </w:p>
        </w:tc>
        <w:tc>
          <w:tcPr>
            <w:tcW w:w="9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64 967</w:t>
            </w:r>
          </w:p>
        </w:tc>
        <w:tc>
          <w:tcPr>
            <w:tcW w:w="59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79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 zadania w zakresie polityki spo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5 19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96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2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199</w:t>
            </w:r>
          </w:p>
        </w:tc>
        <w:tc>
          <w:tcPr>
            <w:tcW w:w="59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7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35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1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komunalna-wydatki bieżąc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43 92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8 06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 3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 34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 3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 345</w:t>
            </w:r>
          </w:p>
        </w:tc>
        <w:tc>
          <w:tcPr>
            <w:tcW w:w="59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fizyczna i spor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 1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2 10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1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86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55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5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5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69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0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OGÓŁEM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29 735 734</w:t>
            </w:r>
          </w:p>
        </w:tc>
        <w:tc>
          <w:tcPr>
            <w:tcW w:w="9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29 326 443</w:t>
            </w:r>
          </w:p>
        </w:tc>
        <w:tc>
          <w:tcPr>
            <w:tcW w:w="5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98,6</w:t>
            </w:r>
          </w:p>
        </w:tc>
        <w:tc>
          <w:tcPr>
            <w:tcW w:w="7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 fundusz płac z pochodnym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88 44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5 23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4 7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6 3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na przeciwdziałanie alkoholizmow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 5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1 39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z tyt. poręczenia kredyt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3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26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na obsługę dług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7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6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oniższy wykres przedstawia strukturę wydatków bieżących gminy wybranych 11 działów tzn. tych, w których wydatki roczne przekraczają 1% w skali wydatków ogółem. Mniejsze wydatki nie są widoczne na wykresie a jedynie stanowiłyby cienką linię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5885815" cy="392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I. Dz. Rolnictwo i łowiectwo – wydatki  33.089 zł z przeznaczeniem na: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</w:rPr>
        <w:t>Olimpiadę Wiedzy Rolniczej kwotę 1000 zł na nagrody rzeczowe zwycięzcom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</w:rPr>
        <w:t>Melioracje wodne  – 5.139 zł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W roku 2004 Urząd Miejski zatrudniał 4 osoby jako robotników gospodarczych w okresie od 19 kwietnia do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31 października  2004r. Poniesione wydatki płacowe stanowią część nie pokrytą refundacją z PUP Oleck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Z wydatków rzeczowych zakupiono wyposażenie i materiały w celu wykonania poniżej wymienionych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ykonano w tym okresie następujące prace:</w:t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konserwacja rzeki Lega na odcinku 2550 mb w tym 2- krotne wykoszenie skarp rzeki na całej długości, na bieżąco wykonywano czyszczenie dna rzeki na odcinku kawiarnia Zamkowa – targowisko miejskie, hakowanie dna rzeki, wywóz nieczystości z rzeki na wysypisko miejskie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remont dwóch palisad na rzece Lega ( w obrębie ul. 1 Maja i ul. Grunwaldzkiej)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wykoszenie skarp rowów melioracyjnych w obrębie miasta Olecko na długości 4510 mb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odmulenie dna rowów melioracyjnych na długości 3000 mb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umocnienie żerdziami skarpy brzegu jeziora Oleckie Wielkie na plaży miejskiej na długości ok. 30 mb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umocnienie żerdziami plaży miejskiej, zapobiegające zmywaniu piasku z plaży do jeziora na długości 110mb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umocnienie żerdziami skarpy rzeki Lega na długości 32 m przy ul. 1-maja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szczenie barszczu Sosnowskiego, w obrębie Sedranki i Jaśki ( koszenie i opryskiwanie Roundapem) na powierzchni ok. 1,5 ha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cinka suchych drzew na powierzchni 1,0 ha lasu stanowiącego własność gminy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zkodowanie za poniesione straty w wyniku prowadzonych inwestycji  1.757 zł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</w:rPr>
        <w:t>Koncepcje i projekty w zakresie wodociągowania i sanitacji wsi – 1.921 zł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</w:rPr>
        <w:t>Dotacja na Izby Rolnicze stanowiąca 2% wpływów podatku rolnego 9.464 zł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</w:rPr>
        <w:t>Dożynki międzygminne 13.808 zł. 19 września 2004r. zorganizowane zostały w Olecku dożynki międzygminne. Gmina Olecko podpisała porozumienia z gminami ościennymi oraz z powiatem oleckim na współorganizację dożynek międzygminnych. W ramach dożynek odbyły się na stadionie miejskim zawody pożarniczo-sportowe Ochotniczych Straży Pożarnych Gminy Olecko oraz mecz piłki nożnej. Natomiast na Placu Wolności zorganizowano wystawę płodów rolnych, sprzętu weterynaryjnego, rękodzieła ludowego, kwiatów, wyrobów piekarniczych, mleczarskich i mięsnych. Zorganizowano także punkty informacyjne Agencji Restrukturyzacji i Modernizacji Rolnictwa  i Ośrodka Doractwa Rolniczego. Natomiast Zespół Szkół Licealnych i Zawodowych przygotował prezentację kierunków nauczania w szkole z głównym nastawieniem na kierunki rolnicze i agroturystykę. W ciągu całego dnia odbywały się zabawy dla dzieci, koncerty zespołów ludowych i rozrywkowych, a także swój program zaprezentował Sortowy Klub Tańca Towarzyskiego PROMENADA. Harcerze z hufca w Olecku przygotowali grochówkę, którą mogli nieodpłatnie skosztować uczestnicy dożynek. Tradycją dożynek jest zawsze Msza Św. W intencji rolników i strażaków.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datki na organizację dożynek obejmowały nagrody w konkursie wieńców dożynkowych-1000 zł, zakup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teriałów do dekoracji sceny, przygotowania wystawy płodów rolnych oraz darów ofiarnych na Mszę Św. -1599 zł,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kup środków żywnościowych do przygotowania grochówki – 309 zł, zakup usług artystycznych, ochroniarskich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raz przygotowania poczęstunku dla zaproszonych gości – 10.900 zł. Na organizację dożynek pozyskano część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teriałów i usług w ramach sponsoringu. Koszty gminy były stosunkowo niewielkie, gdyż pozyskano darowizny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ieniężne oraz dużą ilość produktów spożywczych. Cała wystawa płodów rolnych została przygotowana dzięki </w:t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</w:rPr>
        <w:t xml:space="preserve">pomocy pracowników Powiatowego Zespołu Doradztwa Rolniczego w Olecku a wieniec dożynkowy został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y przez mieszkańców sołectwa Olszewo i Lenarty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II. Dz. Transport i łączność – wydatki 421.821 zł  </w:t>
      </w:r>
      <w:r>
        <w:rPr>
          <w:rFonts w:cs="Arial" w:ascii="Arial" w:hAnsi="Arial"/>
          <w:sz w:val="18"/>
        </w:rPr>
        <w:t>z przeznaczeniem głównie na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  <w:sz w:val="18"/>
        </w:rPr>
        <w:t>Drogi publiczne krajowe. Remont chodników w ulicy Wojska Polskiego od ul. Tunelowej do ul. Kolejowej 425 m2, w obrębie skrzyżowania ulic Wojska Polskiego, Armii Krajowej i Słowiańskiej  239 m2 oraz chodnik i parking w ul. Gołdapskiej ( przy cmentarzu) 841 m2. Generalna Dyrekcja Dróg Krajowych i Autostrad pokryło część kosztów – 60.000 zł, zatem środki gminy to 53.192 zł.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  <w:sz w:val="18"/>
        </w:rPr>
        <w:t>Drogi publiczne wojewódzkie. Remont chodnika w ulicy Kościuszki od ul. Mickiewicza do ul. Zana 811 m2. Są to koszty wykonania, natomiast materiały budowlane oraz koszty nasadzeń poniósł zarządca drogi.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  <w:sz w:val="18"/>
        </w:rPr>
        <w:t xml:space="preserve">Bieżące utrzymanie dróg publicznych gminnych – 270.918 zł, w tym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znaków drogowych do oznakowania przejazdów kolejowych -2623 zł; zakup znaków do oznakowania wjazdów na „wiewiórcza ścieżkę” – 1061 zł, remont kładki  (ul.Jagiellońska) – 8.269 zł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Remonty dróg za 139.944 zł, w tym: Kolonie Olecko (0,4km) droga do gospodarstw P.Tumiela i P.Megiel poprzez żwirowanie nawierzchni, nadanie spadków, umocnienie skarp na przepuście – 13.111 zł; Borawskie kolonie (1,9km) dojazd do pól, przygotowanie drogi do odbioru mleka z gosp. P.Kopiczko poprzez  wykonanie przepustu i żwirowanie nawierzchni – 20.000 zł; remont 5 przepustów na drodze Borawskie-Borawskie Małe oraz jeden na koloniach Lipkowa, wykonanie w Olszewie zjazdu na drogę do P. Domańskiej – 8.983 zł; remont odcinka drogi (0,15km) Plewki-Jaworek poprzez wykonanie rowu odwadniającego oraz żwirowanie – 3.000 zł; miejscowy remont nawierzchni drogi Gąski-Świdry (0,3km) poprzez stabilizację kruszywem sortowanym z zagęszczaniem podjazdu w Gąskach oraz miejscowe żwirowanie na dalszej długości – 8.733 zł; Jaski-Łęgowo (0,5km) remont następnego nieprzejezdnego odcinka drogi poprzez wywiezienie humusu, niwelacja terenu, wykonanie przepustu, wykonanie rowów odwadniających, żwirowanie nawierzchni – 25.184 zł; Jaśki kolonie (0,35km) remont drogi dojazdowej do siedliska P.Krupy i P.Puciłowskiej poprzez wykonanie przepustu, rowów odwadniających i żwirowanie – 6.991 zł; remont odcinka drogi Dąbrowskie- Dąbrowskie Osiedle (0,15km) poprzez żwirowanie i przebudowę przepustu – 8.994 zł; Jaśki-Rosochackie-Zajdy (0,15km) miejscowe wykonanie rowu odwadniającego i żwirowanie – 5.694 zł; remont chodnika przy drodze do DMR na wysokości budynku Gołdapska 18 – 6.779 zł; remont nawierzchni asfaltowej przy nabrzeżu jeziora i przygotowanie nawierzchni pod „skate park” – 25.97 zł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utrzymanie zimowe dróg zamiejskich  34.967 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ilowanie dróg 27.400 zł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ieżące naprawy dróg za 35.693 zł, w tym: Rosochackie-Dobki, niszczonej przez Tiry Rosochackie-Jaśki, Jaśki kolonia, Zatyki kolonia, Zatyki-Gąski, Gąski kolonia, Raczki Wlk., Gordejki Małe, Możne, Kukowo-Lesk, do ogrodów Ruczaj, Plewki kolonia, Doliwy-Orzechówek, Plewki kolonia, Zamostowa, Osiedle Siejnik, droga do oś. Lesk, dworzec PK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Wykonanie pasów na przejściach dla pieszych, wykonanie progu zwalniającego na Osiedlu Siejnik przy szkole, wykonanie barier ograniczających ruch w kompleksie „szyjka” – 9.136 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geodezyjne Rosochackie-Zajdy, Borawskie Kopiczko, Jaśki-Łęgowo, Jaśki Krupa – 2.318 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koracja ulic miasta  16.008 zł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II. Dz. Turystyka  28.634 zł</w:t>
      </w:r>
      <w:r>
        <w:rPr>
          <w:rFonts w:cs="Arial" w:ascii="Arial" w:hAnsi="Arial"/>
          <w:sz w:val="18"/>
        </w:rPr>
        <w:t xml:space="preserve">. Wykonywano roboty w zakresie urządzania ścieżki rowerowej przy udziale pracowników  w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mach robót publicznych . Zakres prac wykonanych  to wycinka drzew i krzaków, karczowanie korzeni,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 xml:space="preserve">wykonanie schodów zejściowych na skarpach, barierki schodowej, ustawienia barierek zabezpieczających –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863 zł.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nadto udzielono dotacji dla stowarzyszeń na realizację zadania w zakresie popularyzacji sportów wodnych i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żeglarstwa wśród dzieci i młodzieży, przeprowadzenie badania ankietowego wśród turystów, wydawani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 xml:space="preserve">publikacji turystycznych – 23.771 zł.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V. Dz. Gospodarka mieszkaniowa – 64.461 zł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ład Gospodarki Mieszkaniowej otrzymał dotację w kwocie 25.930 zł z przeznaczeniem na likwidację składu opału przy ul. Kościuszki 10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kład budżetowy na wykonanie rozbiórki komina i składu opału wraz z uprzątnięciem terenu przyznaną miał dotację w wysokości 30.000 zł, lecz po zakończeniu  i przedłożeniu rozliczenia zadania koszty są niższe i wynoszą 25.930 zł. 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18"/>
        </w:rPr>
        <w:t>W zakresie gospodarki gruntami i  nieruchomościami  wydatkowano kwotę 35.823 zł na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ceny nieruchomości i rozliczenie udziałów – 22.114  zł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enia prasowe – 3.546 zł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zierżawa gruntów w Sedrankach 5.000 zł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łączenie gruntów z produkcji rolnej – 2.973 zł,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18"/>
        </w:rPr>
        <w:t>Opłaty: sądowe, skarbowe, akty notarialne, KW- 2.190 zł</w:t>
        <w:tab/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18"/>
        </w:rPr>
        <w:t>Spółce TBS przekazano udział gminy w wysokości 10.927 zł w związku z kosztami przygotowawczymi do realizacji budowy budynku mieszkalnego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ydatki na zakup siatki ogrodzeniowej do ogrodzenia posesji Zespołu Szkół Licealnych i Zawodowych od przejścia pieszego na cmentarz komunalny oraz ogłoszenia o przetargach – 2.078 zł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V. Dz. Działalność usługowa – 180.528 zł</w:t>
      </w: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39"/>
        </w:numPr>
        <w:rPr/>
      </w:pPr>
      <w:r>
        <w:rPr>
          <w:rFonts w:cs="Arial" w:ascii="Arial" w:hAnsi="Arial"/>
          <w:sz w:val="18"/>
        </w:rPr>
        <w:t xml:space="preserve">Na plany zagospodarowania przestrzennego wydatkowano 102.633 zł, w tym koszt obsługi urbanistycznej w zakresie wydawania decyzji o warunkach zabudowy, koszt sporządzenia MASTERPLANU w zakresie projektu założeń do planu zaopatrzenia w ciepło, badania geotechniczne gruntu.                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2.   Prace geodezyjne i kartograficzne – 16.507 zł w tym: 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ziały geodezyjne nieruchomości przeznaczonych do zbycia  2.750 zł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rysy działek do zbycia   10.552 zł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azanie granic nieruchomości zbytych  2.220 zł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graniczenie gruntów 985 zł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.Na utrzymanie bieżące cmentarzy wydatkowano 61.388 zł. Jest to koszt utrzymania dwóch cmentarzy komunalnych    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legający na sprzątaniu terenu cmentarzy, pielęgnacji zieleni, wywóz nieczystości oraz zakup wody i energii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yczn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</w:rPr>
        <w:t>VI. Dz. Administracja publiczna – 2.971.965 zł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 xml:space="preserve">Poniżej wymienione wydatki to utrzymanie budynku, zatrudnienie  pracowników gminy,  którzy wykonują zadania </w:t>
      </w:r>
    </w:p>
    <w:p>
      <w:pPr>
        <w:pStyle w:val="TextBody"/>
        <w:rPr/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ustawowe w ramach funkcjonowania Urzędu Miejskiego jako  jednostki pomocniczej Gminy Olecko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atrudnienie wzrosło o 5 osób i na koniec roku wynosi 65, w tym: Burmistrz, Z-ca Burmistrza, Sekretarz, Skarbnik, z-pca Skarbnika, inspektor ds. kontroli wewnętrznej, 6 kierowników ( RG, GKO, SOG, BI, USC, EK), informatyk, 7 kierowców w tym 5 w OSP co daje 4,16 etatu, 25 inspektorów, 6 podinspektorów, 3 referentów, 5 młodszych referentów, dwie osoby ( po 3/4 etatu) sprzątające, 1 pracownik gospodarczy, goniec i 1 pracownik na czas określony oraz zastępstwo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trakcie roku zatrudniono: od 15 kwietnia 2004r. 3 osoby do obsługi świadczeń rodzinnych; od 2 czerwca jedna osoba w miejsce pracownika, który był na zwolnieniu przez 6 m-cy a potem odszedł na emeryturę; od 1 października stanowisko informatyka; od 10 września na zastępstwo ( urlop macierzyński) ; od 15 października na ¾ etatu kierowca-mechanik do OSP Lenart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1.  Urzędy Wojewódzkie  227.583 zł  w 96,5%w stosunku do planu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a) wynagrodzenie wraz z pochodnymi – 185.291 zł, w tym odprawa emerytalna. Część wynagrodzenia kierownik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wydziału ewidencjonowana jest w koszty związane z obsługą świadczeń rodzinnych.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sz w:val="18"/>
        </w:rPr>
        <w:t>pozostałe koszty (ekwiwalent za odzież, odpis na FŚS, nadzór nad oprogramowaniem, opłaty introligatorskie, pocztowe, telefoniczne, utrzymanie budynku, szkolenia)- 42.292 zł</w:t>
      </w:r>
    </w:p>
    <w:p>
      <w:pPr>
        <w:pStyle w:val="Normal"/>
        <w:ind w:firstLine="300"/>
        <w:rPr/>
      </w:pPr>
      <w:r>
        <w:rPr>
          <w:rFonts w:cs="Arial" w:ascii="Arial" w:hAnsi="Arial"/>
          <w:sz w:val="18"/>
        </w:rPr>
        <w:t>Dofinansowanie z budżetu Wojewody wyniosło 136.779 zł i pokrywa wydatki w 60,1 %.</w:t>
      </w:r>
    </w:p>
    <w:p>
      <w:pPr>
        <w:pStyle w:val="Normal"/>
        <w:ind w:firstLine="3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2.  Rada Miejska    117.972 zł tj. w 82,4%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</w:rPr>
        <w:t>na diety radnych, przewodniczącego Rady Miejskiej wydatkowano 78.099 zł za udział w posiedzeniach Komisji Rady Miejskiej i sesji.</w:t>
      </w:r>
    </w:p>
    <w:p>
      <w:pPr>
        <w:pStyle w:val="Normal"/>
        <w:ind w:left="300" w:firstLine="36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dbyło się  84 posiedzeń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10" w:leader="none"/>
        </w:tabs>
        <w:ind w:left="1110" w:hanging="360"/>
        <w:rPr/>
      </w:pPr>
      <w:r>
        <w:rPr>
          <w:rFonts w:cs="Arial" w:ascii="Arial" w:hAnsi="Arial"/>
          <w:sz w:val="18"/>
        </w:rPr>
        <w:t>13 sesji za 19.522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10" w:leader="none"/>
        </w:tabs>
        <w:ind w:left="1110" w:hanging="360"/>
        <w:rPr/>
      </w:pPr>
      <w:r>
        <w:rPr>
          <w:rFonts w:cs="Arial" w:ascii="Arial" w:hAnsi="Arial"/>
          <w:sz w:val="18"/>
        </w:rPr>
        <w:t>19 Komisji Planowania, Budżetu i Gospodarki za 13.372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10" w:leader="none"/>
        </w:tabs>
        <w:ind w:left="111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 Komisji Polityki Prorodzinnej, Ochrony Zdrowia i Bezpieczeństwa za 5.94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10" w:leader="none"/>
        </w:tabs>
        <w:ind w:left="1110" w:hanging="360"/>
        <w:rPr/>
      </w:pPr>
      <w:r>
        <w:rPr>
          <w:rFonts w:cs="Arial" w:ascii="Arial" w:hAnsi="Arial"/>
          <w:sz w:val="18"/>
        </w:rPr>
        <w:t>21 Komisji Oświaty,  Kultury, Promocji Gminy, Sportu i Rekreacji za 9.946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10" w:leader="none"/>
        </w:tabs>
        <w:ind w:left="1110" w:hanging="360"/>
        <w:rPr/>
      </w:pPr>
      <w:r>
        <w:rPr>
          <w:rFonts w:cs="Arial" w:ascii="Arial" w:hAnsi="Arial"/>
          <w:sz w:val="18"/>
        </w:rPr>
        <w:t>12 Komisji Rewizyjnej za 7.225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10" w:leader="none"/>
        </w:tabs>
        <w:ind w:left="1110" w:hanging="360"/>
        <w:rPr/>
      </w:pPr>
      <w:r>
        <w:rPr>
          <w:rFonts w:cs="Arial" w:ascii="Arial" w:hAnsi="Arial"/>
          <w:sz w:val="18"/>
        </w:rPr>
        <w:t xml:space="preserve">3 Komisji Statutowej za 1.114 zł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ki na Unię Miasteczek Polskich i Euroregion Niemen, Stowarzyszenie „Zielona Energia na Mazurach” oraz Stowarzyszenie EGO Kraina Bociana  10.954 zł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zakup materiałów, napojów, wyposażenia, zakup energii, usługi telekomunikacyjne, pocztowe, szkolenia</w:t>
      </w:r>
    </w:p>
    <w:p>
      <w:pPr>
        <w:pStyle w:val="Normal"/>
        <w:ind w:left="300" w:firstLine="36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 inne -  28.919 zł </w:t>
      </w:r>
    </w:p>
    <w:p>
      <w:pPr>
        <w:pStyle w:val="Normal"/>
        <w:ind w:left="300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>3.  Urząd gminy  -  wydatkowano 2.527.442 zł  w 98,9%.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wynagrodzenie Burmistrza  i pracowników wraz z pochodnymi wynosi 1.810.579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ekwiwalenty za pranie odzieży  1.558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ki na PFRON  8.864 zł, podatek leśny 702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pucharów, nagród 3.313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paliwa do samochodu – 11.367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1 drukarki za 1.464 zł,  typ HP 4000 Laser Jet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części  do komputerów, tusze i tonery do drukarek i kopiarek 11.743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mebli, odkurzacza, kalkulatorów, aparatów telefonicznych  23.273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4 szt komputerów ( poniżej 3.500 zł za sztukę)  11.966 zł,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oprogramowania  24.000 zł w tym antywirusowe ( 51 licen.), licencje WINDOWS 4 szt, Office 3 szt, Norma 1 szt kosztorysujący, Prawo oświatowe 1 szt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numerata czasopism 18.679 zł; 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zakup artykułów biurowych, wyposażenia ( kwiaty, art. spożywcze, czajniki, akcesoria geodezyjne, środki czystości, wykładzina, BHP, wydawnictwa, poradniki,  i inne drobne)  30.089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wydatki 41.302 zł w tym na dostawę ciepła 30.267 zł, energię elektryczną 8.392 zł, wodę 1.543 zł oraz opłata za media w pomieszczeniu w PUP 1100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usługi remontowe 177.982 zł, w tym: remont sali konferencyjnej  150.655 zł, remont samochodu 7.564 zł, remont i konserwacja maszyn biurowych i kopiarek 19.763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ryczałty samochodowe i podróże służbowe pracowników 19.379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róże zagraniczne 1.227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obne naprawy, tłumaczenia, dekoracja świąteczna, wymiana aparatów telefonicznych, przegląd samochodu, pieczątki, ogłoszenia  18.636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szkolenia  30.125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obsługa modułu internetowego, abonament BIP, abonament ISDN, instalacja serwera  10.541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usługi informatyczne, prawne i monitoring urzędu 103.924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usługi introligatorskie, pocztowe, telefoniczne, Lex  96.546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rzymanie zapraszanych gości ( noclegi i wyżywienie) 12.327 zł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wóz śmieci, ścieki, wykonanie nadbudowy na meble, usługi transportowe 8.699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ubezpieczenie mienia  4.770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>odpisy na Fundusz Świadczeń Socjalnych 42.812 zł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</w:rPr>
        <w:t xml:space="preserve">okresowe kontrolne badania lekarskie pracowników  1.575 zł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  <w:sz w:val="18"/>
        </w:rPr>
        <w:t xml:space="preserve">Pozostała działalność – 98.968 zł na diety dla Przewodniczących Zarządu Rady Osiedli oraz diety dla sołtysów za udział w sesjach i naradach 24.301 zł, obsługa sołectw 2.671 zł. Na zadania promocyjne 71.996 zł w tym: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</w:rPr>
        <w:t>Organizacja Dni Olecka, przełom czerwca i lipca  - 10.000 zł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</w:rPr>
        <w:t>Mazurskie Przystanki w Warszawie ( koncert i wystawa w Teatrze Nowym, promująca Olecko) 4.000 zł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</w:rPr>
        <w:t>Wydanie „Przewodnika po Ziemi Oleckiej” 21.266 zł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</w:rPr>
        <w:t>Pokaz sztucznych ogni sztucznych „Sylwester 2004” -  3.000 zł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tablicy turystyczno-informacyjnej oraz 4 tablic na wjazdach do Olecka 21.856 zł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</w:rPr>
        <w:t>Uzupełnienie oznakowania dwóch  tras turystycznych  2.560 zł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</w:rPr>
        <w:t>Zakup licencji na użytkowanie mapy turystycznej miasta Olecka  1000 zł, umieszczenie reklamy w samochodowej mapie województwa warmińsko-mazurskiego 500 zł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</w:rPr>
        <w:t>nagrody, znaczki, proporczyki,  ogłoszenia w tym płatna reklama gminy – 5.188 zł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rzymanie i aktualizacja miejskiej domeny internetowej, utrzymanie pod strony Olecka na portalu turystycznym  –  2.626 zł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VII. Dz. Urzędy naczelnych organów władzy i kontroli – 33.683 zł</w:t>
      </w:r>
      <w:r>
        <w:rPr>
          <w:rFonts w:cs="Arial" w:ascii="Arial" w:hAnsi="Arial"/>
          <w:sz w:val="18"/>
        </w:rPr>
        <w:t xml:space="preserve">  to wydatki na przeprowadzenie wyborów do Parlamentu Europejskiego 30.198 zł, aktualizację rejestru wyborców 3.485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VIII.  Dz. Bezpieczeństwo publiczne i ochrona p/pożarowa 73.228 zł</w:t>
      </w:r>
      <w:r>
        <w:rPr>
          <w:rFonts w:cs="Arial" w:ascii="Arial" w:hAnsi="Arial"/>
          <w:sz w:val="18"/>
        </w:rPr>
        <w:t>, w tym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1.     Dofinansowanie Komendy Powiatowej Policji w wysokości 4000 zł w postaci zakupu paliwa w celu zabezpieczenia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imprez masowych.</w:t>
      </w:r>
    </w:p>
    <w:p>
      <w:pPr>
        <w:pStyle w:val="Normal"/>
        <w:numPr>
          <w:ilvl w:val="0"/>
          <w:numId w:val="39"/>
        </w:numPr>
        <w:rPr/>
      </w:pPr>
      <w:r>
        <w:rPr>
          <w:rFonts w:cs="Arial" w:ascii="Arial" w:hAnsi="Arial"/>
          <w:sz w:val="18"/>
        </w:rPr>
        <w:t>Dofinansowanie Komendy Powiatowej Państwowej Straży Pożarnej  w wysokości 5000 zł na realizację zadań gminy w zakresie ochrony p/pożarowej.</w:t>
      </w:r>
    </w:p>
    <w:p>
      <w:pPr>
        <w:pStyle w:val="Normal"/>
        <w:numPr>
          <w:ilvl w:val="0"/>
          <w:numId w:val="39"/>
        </w:numPr>
        <w:rPr/>
      </w:pPr>
      <w:r>
        <w:rPr>
          <w:rFonts w:cs="Arial" w:ascii="Arial" w:hAnsi="Arial"/>
          <w:sz w:val="18"/>
        </w:rPr>
        <w:t xml:space="preserve">Ochotnicze Straże Pożarne – 61.693 zł  z przeznaczeniem na utrzymanie pięciu jednostek w Gąskach, Szczecinkach, Borawskich, Plewkach i Lenartach. Środki zostały wykorzystane głównie na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w wysokości 19.700 zł pozwoliła na zakup do OSP Gąski aparat prądotwórczy i armaturę wodną; OSP Plewki zakupiono i zamontowano radiostację przewozową MOTOROLA oraz zakupiono armaturę wodną; OSP Szczecinki  armaturę wodną; OSP Lenarty piłę do drewna, umundurowanie służbowe, uzbrojenie osobiste strażackie i armaturę wodna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</w:rPr>
        <w:t>ekwiwalenty dla strażaków biorących udział w 16 akcjach ratowniczo-gaśniczych, w których wzięło udział 110 strażaków,  nagrody na zawody sportowo-pożarnicze – 5.777 zł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</w:rPr>
        <w:t>zakup paliwa, oleju silnikowego, części zamiennych, akumulatorów, sprzęt pożarniczy, gaśnice, drabiny– 18.624 zł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</w:rPr>
        <w:t>opłaty za eksploatację budynków strażnic OSP Gąski i Szczecinki – 4.366 zł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</w:rPr>
        <w:t>naprawy motopomp OSP Borawskie i Gąski, naprawy samochodów w OSP Gąski i Plewki, przeglądy techniczne i badanie techniczne sprzętu silnikowego i pożarniczego, naprawa radiostacji przewodowej -8.368 zł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</w:rPr>
        <w:t>ubezpieczenie pojazdów i  strażaków  - 2.366 zł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róże krajowe i ryczałt samochodowy  2.492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9"/>
        </w:numPr>
        <w:rPr/>
      </w:pPr>
      <w:r>
        <w:rPr>
          <w:rFonts w:cs="Arial" w:ascii="Arial" w:hAnsi="Arial"/>
          <w:sz w:val="18"/>
        </w:rPr>
        <w:t xml:space="preserve">Obrona cywilna – 2.535 zł. Główne wydatki, to: zakup anteny i przewodów antenowych do wykonania systemu włączania syren elektrycznych, energia elektryczna do zasilania syren alarmowych w Olecku, szkolenia związane z obroną cywilną i zarządzaniem kryzysowym a także serwis techniczno-informacyjny z zakresu OC.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IX. Dz. Dochody od osób prawnych, od osób fizycznych i od innych jednostek nie posiadających osobowości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</w:t>
      </w:r>
      <w:r>
        <w:rPr>
          <w:rFonts w:cs="Arial" w:ascii="Arial" w:hAnsi="Arial"/>
          <w:b/>
          <w:sz w:val="18"/>
        </w:rPr>
        <w:t>prawnych oraz wydatki związane z ich poborem -  115.628 zł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Są to wydatki :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agrodzenie osobowe z pochodnymi 17.752 zł,</w:t>
      </w:r>
    </w:p>
    <w:p>
      <w:pPr>
        <w:pStyle w:val="Normal"/>
        <w:numPr>
          <w:ilvl w:val="0"/>
          <w:numId w:val="44"/>
        </w:numPr>
        <w:rPr/>
      </w:pPr>
      <w:r>
        <w:rPr>
          <w:rFonts w:cs="Arial" w:ascii="Arial" w:hAnsi="Arial"/>
          <w:sz w:val="18"/>
        </w:rPr>
        <w:t>prowizje z tytułu poboru podatków i opłat  przez inkasentów 42.468 zł,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czterech komputerów w tym dwa używane notbuki za 10.896 zł,</w:t>
      </w:r>
    </w:p>
    <w:p>
      <w:pPr>
        <w:pStyle w:val="Normal"/>
        <w:numPr>
          <w:ilvl w:val="0"/>
          <w:numId w:val="44"/>
        </w:numPr>
        <w:rPr/>
      </w:pPr>
      <w:r>
        <w:rPr>
          <w:rFonts w:cs="Arial" w:ascii="Arial" w:hAnsi="Arial"/>
          <w:sz w:val="18"/>
        </w:rPr>
        <w:t>wykonanie szaf ( zabudowy) w pomieszczeniach Nr 22 i 25 za  3.500 zł,</w:t>
      </w:r>
    </w:p>
    <w:p>
      <w:pPr>
        <w:pStyle w:val="Normal"/>
        <w:numPr>
          <w:ilvl w:val="0"/>
          <w:numId w:val="44"/>
        </w:numPr>
        <w:rPr/>
      </w:pPr>
      <w:r>
        <w:rPr>
          <w:rFonts w:cs="Arial" w:ascii="Arial" w:hAnsi="Arial"/>
          <w:sz w:val="18"/>
        </w:rPr>
        <w:t>koszty druków, opłaty komornicze i sądowe, opłaty pocztowe i telefoniczne, opłaty za doręczanie korespondencji, wpisy do ksiąg wieczystych  41.012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X. Dz. Obsługa długu publicznego – 532.956 zł.</w:t>
      </w:r>
      <w:r>
        <w:rPr>
          <w:rFonts w:cs="Arial" w:ascii="Arial" w:hAnsi="Arial"/>
          <w:sz w:val="18"/>
        </w:rPr>
        <w:t xml:space="preserve"> Wydatkiem jest  oprocentowanie zaciągniętych kredytów i pożyczek. 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XI. Dz. Różne rozliczenia – 10.605 zł</w:t>
      </w:r>
      <w:r>
        <w:rPr>
          <w:rFonts w:cs="Arial" w:ascii="Arial" w:hAnsi="Arial"/>
          <w:sz w:val="18"/>
        </w:rPr>
        <w:t xml:space="preserve"> to wydatki związane z prowizją od zaciąganych kredytów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</w:rPr>
        <w:t>XII. Dz. Oświata i wychowanie – 13.323.770 zł w tym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a) osobowy fundusz płac z pochodnymi 10.543.149 zł ( w 2003r. 10.029.164 zł) i stanowi 79,1% wydatków w dziale.        Nastąpił wzrost wydatków w stosunku do 2003r. o 5,1%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 xml:space="preserve">b) wydatki bieżące w tym remonty  2.574.207 zł (19,3%),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c)dotacje podmiotowe  do szkół niepublicznych  206.414 zł (1,5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iżej przedstawione są główne grupy wydatków na oświatę i wychowanie, ujęte w rozdziałach klasyfikacji budżetowej, natomiast w dziale 854- edukacyjna opieka wychowawcza przedstawione są również  wydatki na świetlice szkolne i pozostałe zadania. Od 2004 roku wydatki na utrzymanie przeszkól są klasyfikowane w dziale 801 ( w 2003r. w dz. 854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</w:rPr>
        <w:t xml:space="preserve">Na szkoły podstawowe wydatkowano  6.956.963 zł w tym:                     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tki płacowe wraz z pochodnymi 5.669.984 zł,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18"/>
        </w:rPr>
        <w:t>wydatki rzeczowe  1.181.513 zł,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18"/>
        </w:rPr>
        <w:t xml:space="preserve">dotacja dla Społecznej Szkoły Podstawowej 104.566 zł  </w:t>
      </w:r>
    </w:p>
    <w:p>
      <w:pPr>
        <w:pStyle w:val="TextBody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szkół podstawowych uczęszczało średnio w roku szkolnym – 1775 uczniów ( w 2003r. 1.885; w 2002r. 1.981;</w:t>
      </w:r>
    </w:p>
    <w:p>
      <w:pPr>
        <w:pStyle w:val="TextBody"/>
        <w:ind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 2001r. 2.106).</w:t>
      </w:r>
    </w:p>
    <w:p>
      <w:pPr>
        <w:pStyle w:val="TextBody"/>
        <w:ind w:firstLine="360"/>
        <w:rPr/>
      </w:pPr>
      <w:r>
        <w:rPr>
          <w:rFonts w:cs="Arial" w:ascii="Arial" w:hAnsi="Arial"/>
          <w:sz w:val="18"/>
        </w:rPr>
        <w:t>Od września 2004r. nauką objęto 1681 uczniów w 79 oddziałach ( w 2003r.  83,5; 2002r. 89 oddziałów).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18"/>
        </w:rPr>
        <w:t>Koszt utrzymania 1 ucznia w  szkole publicznej wraz z remontami obiektów bez dowozu i inwestycji wynosi  3.919 zł  (w 2003r. 3.451 zł; w 2002r. 3.123 zł)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Na gimnazja wydatkowano 4.459.909 zł, w tym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</w:rPr>
        <w:t xml:space="preserve">wydatki płacowe wraz z pochodnymi – 3.630.034 zł, 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</w:rPr>
        <w:t xml:space="preserve">wydatki rzeczowe  - 728.027 zł, 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</w:rPr>
        <w:t>dotacja dla Społecznego Gimnazjum  101.848 zł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 gimnazjów średnio w roku szkolnym uczęszczało 1.099 uczniów ( w 2003r. 1.124; w 2002r. 1188 uczniów, w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01r. 804 ucz.).</w:t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</w:rPr>
        <w:t>Od września 2004r. nauką objęto 1098 uczniów w 45 oddziałach ( w 2003r. 47; w 2002r. 52)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</w:rPr>
        <w:t>Koszt utrzymania 1 ucznia w gimnazjum publicznym wraz z remontami bez dowozu i inwestycji wynosi  4.058 zł ( w 2003r. 3.613 zł; w 2002r. 3.089 zł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3.  Dowóz uczniów do szkół - wydatkowano 312.621 zł, w tym 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wóz  uczniów  prowadzony przez przewoźnika  137.459 zł,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ilety miesięczne  45.807 zł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wóz dzieci autobusami gminy  124.546 zł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</w:rPr>
        <w:t>W 2004 roku dowożonych było 742 uczniów, w tym: przez przewoźnika 250 uczniów, dwoma autobusami gminnymi 453 uczniów oraz 33 bilety miesięczne 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</w:rPr>
        <w:t xml:space="preserve">Przedszkola i oddziały przedszkolne  kosztowały  1.375.428 zł, w tym: 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tki na płace z pochodnymi 1.162.482 zł,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18"/>
        </w:rPr>
        <w:t>wydatki rzeczowe 212.946 zł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</w:rPr>
        <w:t>Od września do oddziałów przedszkolnych uczęszcza w 9 oddziałach 183 dzieci a do przedszkola w 7 grupach 180 dzie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</w:rPr>
        <w:t>Wydatki na komisje egzaminacyjne 1.147 zł w dwóch rozdziałach, w tym rozdz. 80145 – 97 zł oraz rozdz. 80195 – 1050 zł. Na wniosek nauczyciela w sprawie awansu z kontraktowego na mianowanego komisja przeprowadza egzami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</w:rPr>
        <w:t>Dokształcanie i doskonalenie nauczycieli – wydatkowano 106.587 zł, w tym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</w:rPr>
        <w:t>a)  wydatki rzeczowe 40.350 zł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</w:rPr>
        <w:t>b)  szkolenie nauczycieli i dyrektorów – 66.237 zł, w tym przy dofinansowaniu z PAOW  41.066 zł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7.   Pozostała działalność – wydatkowano kwotę 111.115 zł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 xml:space="preserve">a)    na utrzymanie pracownika oddelegowanego do Związku Nauczycielstwa Polskiego-24.878 zł, w tym na wydatki     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płacowe wraz z pochodnymi – 23.707  zł  oraz wydatki rzeczowe 1.171 zł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b)    odpis na FŚS dla nauczycieli emerytów i rencistów 72.131 zł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18"/>
        </w:rPr>
        <w:t>nagrody Burmistrza na DEN  9.200 zł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18"/>
        </w:rPr>
        <w:t>naukę religii prawosławnej 619 zł, nagrody konkursowe i inne wydatki 4.287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gminie Olecko  cztery szkoły podstawowe, trzy gimnazja, dwa zespoły szkół funkcjonują od 1996 roku jako wyodrębnione finansowo jednostki budżetowe. Przedkładają, zgodnie  z rozporządzeniem Ministra Finansów w sprawie sprawozdawczości budżetowej, sprawozdania z dochodów, wydatków, środków specjalnych i na tej podstawie  są wprowadzane wielkości tych wydatków do urządzeń księgowych gminy. Przekazywane bezpośrednio środki finansowe z budżetu gminy do placówek, prowadzonych w formie jednostek oświatowych, nie stanowią dotacj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a wydatki bieżące w wysokości 13.323.770 zł  subwencja oświatowa w kwocie 9.799.690 zł sfinansowała tylko w zakresie utrzymania szkół podstawowych i gimnazjów wydatki płacowe z pochodnymi 9.300.018 zł, dotację dla niepublicznych szkół 206.414 zł, dodatki wiejskie i mieszkaniowe 179.487 zł, remonty i wyposażenie 96.821 zł  oraz w części pochodne naliczane od płac takie jak  odpis na FŚS 16.950 zł ( pełen wydatek 419.648 zł). Zabrakło subwencji na wydatki rzeczow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owyższych danych załącza się sprawozdanie Wydziału Edukacji, Kultury i Sportu jako materiał uzupełniają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XIII. Dz. Ochrona zdrowia  261.398 zł.</w:t>
      </w:r>
      <w:r>
        <w:rPr/>
        <w:t xml:space="preserve"> </w:t>
      </w:r>
      <w:r>
        <w:rPr>
          <w:rFonts w:cs="Arial" w:ascii="Arial" w:hAnsi="Arial"/>
          <w:b w:val="false"/>
          <w:sz w:val="18"/>
        </w:rPr>
        <w:t xml:space="preserve">W tym dziale są ewidencjonowane wydatki na realizację Gminnego Programu </w:t>
      </w:r>
    </w:p>
    <w:p>
      <w:pPr>
        <w:pStyle w:val="Heading5"/>
        <w:rPr/>
      </w:pPr>
      <w:r>
        <w:rPr>
          <w:rFonts w:cs="Arial" w:ascii="Arial" w:hAnsi="Arial"/>
          <w:b w:val="false"/>
          <w:sz w:val="18"/>
        </w:rPr>
        <w:t>Profilaktyki i Rozwiązywania Problemów Alkoholowych na 2004 rok przyjętego uchwałą przez Radę Miejską, w tym:</w:t>
      </w:r>
    </w:p>
    <w:p>
      <w:pPr>
        <w:pStyle w:val="Heading5"/>
        <w:numPr>
          <w:ilvl w:val="0"/>
          <w:numId w:val="32"/>
        </w:numPr>
        <w:rPr/>
      </w:pPr>
      <w:r>
        <w:rPr>
          <w:rFonts w:cs="Arial" w:ascii="Arial" w:hAnsi="Arial"/>
          <w:b w:val="false"/>
          <w:sz w:val="18"/>
        </w:rPr>
        <w:t>Dotacje celowe w kwocie 27.578 zł na zorganizowanie półzimowisk, półkolonii i obozów z programem terapeutycznym głównie dla dzieci z rodzin dysfunkcyjnych.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</w:rPr>
        <w:t>Na wynagrodzenia pełnomocnika oraz członków komisji za posiedzenia oraz pracę w zespołach roboczych – 17.906 zł,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</w:rPr>
        <w:t xml:space="preserve">Na zakupy wydatkowano 20.065 zł  w tym na wyposażenie świetlic socjoterapeutycznych w Judzikach, Gąskach oraz na Osiedlu Siejnik. Ponadto zakupiono materiały papiernicze i sanitarne niezbędne do działalności świetlic, Gminnej Komisji RPA oraz nagrody za udział w obchodach Dni Rodziny. 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</w:rPr>
        <w:t>Na dożywianie w trzech świetlicach 90 dzieci zakupiono artykuły spożywcze za 20.886 zł.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</w:rPr>
        <w:t>Zużycie energii elektrycznej, wody, gazu  to wydatek 7.272 zł.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</w:rPr>
        <w:t xml:space="preserve">Zakup usług na kwotę 167.182 zł stanowi wydatki na 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Prowadzenie dodatkowych usług terapeutycznych  w Poradni Terapii Uzależnień 30.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Usługi prawne i instruktora terapii w Punkcie Pomocy 12.8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Prowadzenie świetlic socjoterapeutycznych w Gąskach, Siejniku i Judzikach  54.34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Badania psychiatryczne dla 30 osób kierowanych na leczenie odwykowe  6.35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Realizacja programów profilaktycznych i zajęć pozalekcyjnych w szkołach 23.156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Wykonanie stołów do szachów parkowych 8.2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Dofinansowanie  programów kulturalnych 3.5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 xml:space="preserve">Zlecenie wypoczynku dla dzieci i młodzieży 12.940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Przeprowadzenie plenerowej imprezy „Radość bez alkoholu-wakacje bez ryzyka” 122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Szkolenia   3.76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I inne zlecenia  14.676 zł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7.  delegacje - podróże krajowe  oraz ubezpieczenia 509 zł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XIV. Dz. Pomoc społeczna . Wydatkowano  7.644.192 zł</w:t>
      </w:r>
      <w:r>
        <w:rPr>
          <w:rFonts w:cs="Arial" w:ascii="Arial" w:hAnsi="Arial"/>
          <w:sz w:val="18"/>
        </w:rPr>
        <w:t xml:space="preserve">  z przeznaczeniem na 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my Pomocy Społecznej – 1.641 zł za pobyt mieszkańca gmi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Utrzymanie Środowiskowego Domu Samopomocy – 488.000 zł w 100% ze środków z budżetu państwa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wiadczenia rodzinne oraz składki na ubezpieczenia emerytalne i rentowe – 3.178.661 zł finansowane z budżetu państwa. Od czerwca 2004r. jest zadaniem zleconym gminie na podstawie ustawy z dnia 28 listopada 2003r. o świadczeniach rodzinnych ( Dz. U. Nr 228, poz. 2255 z późn. zm.). Na obsługę tego zadania przeznaczone jest 2% wypłaconych świadczeń.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 okresie od kwietnia do końca roku wydatkowano 3.116.334 zł na świadczenia rodzinne, w tym: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a)  zasiłki rodzinne  795.950 zł  wypłacane osobom bezrobotnym oraz osobom pobierającym zasiłek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przedemerytalny lub świadczenie przedemerytalne, którym do dnia 30 kwietnia 2004r. zasiłki przyznawały i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wypłacały ośrodki pomocy społecznej. Ponadto osobom zatrudnionym lub wykonującym pracę na podstawie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umowy zlecenia lub umowy agencyjnej u pracodawcy zatrudniającego w dniu 31 marca 2004r. nie więcej niż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4 pracowników. Dochód rodziny nie przekracza 504 zł na osobę lub 583 zł w przypadku gdy członek rodziny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legitymuje się orzeczeniem niepełnosprawności. Wypłacono 17.264 świadczeń.</w:t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sz w:val="18"/>
        </w:rPr>
        <w:t>dodatki do zasiłku rodzinnego na kwotę 1.930.064 zł w tym:</w:t>
      </w:r>
    </w:p>
    <w:p>
      <w:pPr>
        <w:pStyle w:val="Normal"/>
        <w:numPr>
          <w:ilvl w:val="1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urodzenia dziecka – 33.500 zł. Warunkiem otrzymania jest spełnienie wymagań do zasiłku rodzinnego. Na każde dziecko po 500 zł.</w:t>
      </w:r>
    </w:p>
    <w:p>
      <w:pPr>
        <w:pStyle w:val="Normal"/>
        <w:numPr>
          <w:ilvl w:val="1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samotnego wychowywania dziecka i utraty prawa do zasiłku dla bezrobotnych na wskutek upływu ustawowego okresu jego pobierania – 24.800 zł. Dodatek w wysokości 400 zł miesięcznie przez okres 3 lat nie dłużej niż do ukończenia przez dziecko 7 roku życia.</w:t>
      </w:r>
    </w:p>
    <w:p>
      <w:pPr>
        <w:pStyle w:val="Normal"/>
        <w:numPr>
          <w:ilvl w:val="1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opieki nad dzieckiem w okresie korzystania z urlopu wychowawczego – 396.918 zł. Dodatek w wysokości 400 zł miesięcznie przez okres 24 miesięcy kalendarzowych lub 72 miesięcy jeżeli sprawuje opiekę nad dzieckiem niepełnosprawnym lub 36 miesięcy jeżeli sprawuje opiekę na więcej niż jednym dzieckiem.</w:t>
      </w:r>
    </w:p>
    <w:p>
      <w:pPr>
        <w:pStyle w:val="Normal"/>
        <w:numPr>
          <w:ilvl w:val="1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samotnego wychowywania dziecka – 65.779 zł. Nie może być niższy niż 170 zł.</w:t>
      </w:r>
    </w:p>
    <w:p>
      <w:pPr>
        <w:pStyle w:val="Normal"/>
        <w:numPr>
          <w:ilvl w:val="1"/>
          <w:numId w:val="38"/>
        </w:numPr>
        <w:rPr/>
      </w:pPr>
      <w:r>
        <w:rPr>
          <w:rFonts w:cs="Arial" w:ascii="Arial" w:hAnsi="Arial"/>
          <w:sz w:val="18"/>
        </w:rPr>
        <w:t>z tytułu samotnego wychowywania niepełnosprawnego dziecka – 1.171.647 zł. Jeżeli osoba samotna wychowywała niepełnosprawne dziecko w wieku do lat 16 lub dziecko starsze o znacznym stopniu niepełnosprawności wówczas dodatek ten wynosi 250 zł miesięcznie na dziecko.</w:t>
      </w:r>
    </w:p>
    <w:p>
      <w:pPr>
        <w:pStyle w:val="Normal"/>
        <w:numPr>
          <w:ilvl w:val="1"/>
          <w:numId w:val="38"/>
        </w:numPr>
        <w:rPr/>
      </w:pPr>
      <w:r>
        <w:rPr>
          <w:rFonts w:cs="Arial" w:ascii="Arial" w:hAnsi="Arial"/>
          <w:sz w:val="18"/>
        </w:rPr>
        <w:t>Z tytułu kształcenia i rehabilitacji dziecka niepełnosprawnego – 72.580 zł. Dodatek w wysokości 50 zł miesięcznie na dziecko w wieku do 5 roku życia i 70 zł na dziecko powyżej 5 roku życia do ukończenia 24 lat na pokrycie zwiększonych wydatków związanych z rehabilitacją i kształceniem dziecka.</w:t>
      </w:r>
    </w:p>
    <w:p>
      <w:pPr>
        <w:pStyle w:val="Normal"/>
        <w:numPr>
          <w:ilvl w:val="1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rozpoczęcia roku szkolnego – 131.400 zł na częściowe pokrycie wydatków, jednorazowo w miesiącu wrześniu w wysokości 90 zł. Wypłacono 1460 świadczeń.</w:t>
      </w:r>
    </w:p>
    <w:p>
      <w:pPr>
        <w:pStyle w:val="Normal"/>
        <w:numPr>
          <w:ilvl w:val="1"/>
          <w:numId w:val="38"/>
        </w:numPr>
        <w:rPr/>
      </w:pPr>
      <w:r>
        <w:rPr>
          <w:rFonts w:cs="Arial" w:ascii="Arial" w:hAnsi="Arial"/>
          <w:sz w:val="18"/>
        </w:rPr>
        <w:t>Z tytułu podjęcia nauki w szkole poza miejscem zamieszkania – 33.440 zł. Przysługiwał na częściowe pokrycie wydatków związanych z zamieszkaniem w miejscowości, w której znajduje się siedziba szkoły ponadgimnazjalnej lub ponadpodstawowej albo z dojazdem do tej miejscowości. Dodatek przysługuje przez 10 miesięcy w wysokości 80 zł lub 40 zł miesięcznie.</w:t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sz w:val="18"/>
        </w:rPr>
        <w:t>świadczenia pielęgnacyjne – 182.280 zł. Przysługiwały w przypadku rezygnacji z zatrudnienia lub innej pracy zarobkowej w związku z koniecznością opieki nad dzieckiem. Dochód na osobę w rodzinie nie mógł przekroczyć 583 zł. Wysokość świadczenia 420 zł miesięcznie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asiłki pielęgnacyjne – 151.632 zł na pokrycie wydatków wynikających z konieczności zapewnienia osobie niepełnosprawnej opieki i pomocy, która ukończyła 75 lat, niezależnie od wysokości dochodu na osobę w rodzinie. Zasiłek wynosi 144 zł miesięcznie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ki na ubezpieczenia emerytalno-rentowe za osoby pobierające świadczenia pielęgnacyjne – 56.408 zł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obsługi świadczeń – 62.327 zł w tym zatrudnienie 3 osób, utworzenie stanowisk pracy, prowizja dla banku za wypłacanie świadczeń w gotówce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Składki na ubezpieczenia zdrowotne opłacane za osoby pobierające niektóre świadczenia społeczne – 22.988 zł, w tym: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obierające świadczenia pielęgnacyjne – 3.985 zł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osoby pobierające zasiłki z pomocy społecznej – 19.003 zł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 całości finansowane przez budżet państwa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 xml:space="preserve">Zasiłki i pomoc w naturze w kwocie 827.753 zł w tym dofinansowane z budżetu państwa 588.712 zł  czyli w 71,1% a ze środków gminy 239.041 zł, w tym na dożywianie uczniów 150.000 zł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Dodatki mieszkaniowe wypłacane są przez Urząd Miejski. Wydatkowano  2.143.138 zł ze środków własnych w tym zobowiązania z 2003 roku 118.047 zł. Na dzień 31 grudnia 2004 roku  brak z tego tytułu zobowiąza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Zasiłki rodzinne i pielęgnacyjne 10.448 zł i w całości finansowane z budżetu państwa. Od 1 maja 2004 roku zadanie jest realizowane przez Urząd Miejski – świadczenia rodzin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Miejski Ośrodek Pomocy Społecznej – 628.823 zł w tym z budżetu państwa finansowanie wynosi 363.000 zł czyli w 57,7%. Gmina finansuje w wysokości 265.823 zł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Usługi opiekuńcze własne finansowane przez gminę – 239.355 z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Usługi opiekuńcze specjalistyczne finansowane przez Wojewodę 30.000 z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Udzielenie pomocy rodzinom dotkniętym klęską suszy w 2003 roku - 2.466 zł finansowane w 100% z budżetu państwa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18"/>
        </w:rPr>
        <w:t>Pozostała działalność 70.920 zł w tym na dożywianie dzieci 68.220 zł w tym z budżetu państwa 30.144 zł oraz  z Agencji Nieruchomości Rolnych 38.076 zł i stypendium dla studentki pochodzącej ze wsi 2.700 zł.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</w:rPr>
        <w:t xml:space="preserve">Jako uzupełnienie powyższych wydatków realizowanych przez Miejski Ośrodek Pomocy Społecznej załącza się sprawozdani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XV. Dz. Pozostałe zadania w zakresie polityki społecznej – wydatkowano 4000 zł</w:t>
      </w:r>
      <w:r>
        <w:rPr>
          <w:rFonts w:cs="Arial" w:ascii="Arial" w:hAnsi="Arial"/>
          <w:sz w:val="18"/>
        </w:rPr>
        <w:t xml:space="preserve"> na realizację zadania własnego gminy przez organizacje pozarządowe  w zakresie „ Działań integracyjnych na rzecz osób niepełnosprawnych”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XVI. Dz. Edukacyjna opieka wychowawcza – 763.968 zł</w:t>
      </w:r>
      <w:r>
        <w:rPr>
          <w:rFonts w:cs="Arial" w:ascii="Arial" w:hAnsi="Arial"/>
          <w:sz w:val="18"/>
        </w:rPr>
        <w:t>. Wydatki stanowią 2,6% wydatków ogół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Świetlice  i stołówki szkolne - wydatkowano  669.983 zł  w tym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 xml:space="preserve">wydatki płacowe wraz z pochodnymi -  555.199 zł,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wydatki rzeczowe  114.784 zł.</w:t>
      </w:r>
    </w:p>
    <w:p>
      <w:pPr>
        <w:pStyle w:val="Heading3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ość uczniów korzystających ze świetlicy 630.</w:t>
      </w:r>
    </w:p>
    <w:p>
      <w:pPr>
        <w:pStyle w:val="Heading3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P 1, Gimnazjum 2 i SP Gąski funkcjonują kuchnie. W pozostałych szkołach dożywianie odbywa się poprzez zakup posiłków z gastronomii lub zakup artykułów spożywczych. Ogółem z posiłków korzysta od września 1043 uczniów w tym z dofinansowania  71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Przeciwdziałanie i ograniczanie skutków patologii społecznej – 93.412 zł. Jest to dofinansowanie działalności w zakresie utrzymania dwóch świetlic środowiskowych  przy ul. Kościuszki „Puchatek” prowadzony przez TPD oraz świetlicy „Nasz  dom”  prowadzonej przez Parafialny Oddział Akcji Katolicki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ształcanie i doskonalenie nauczycieli – 572 zł. Dotyczy nauczycieli pracujących w świetlicach szkol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XVII. Dz. Gospodarka komunalna. Wykonanie w kwocie 1.328.064 zł  z  przeznaczeniem na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Gospodarkę ściekową i ochronę wód 41.814 zł  w tym na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Zatrudnienie obsługi w szaletach w parku  i na dworcu PKP 29.266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Najem pomieszczeń szaletu PKP 1.105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Odprowadzanie ścieków 1.860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Wydatki na utrzymanie szaletów – woda, energia elektryczna 2.894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Konserwację kanalizacji deszczowej 4037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Opłata za wprowadzanie do środowiska wód opadowych 1053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Zakup materiałów do odnowienia i wykonania odwodnienia wokół szaletu na Placu Wolności 1.599 zł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Gospodarkę odpadami 6.518 zł (zakup 22 szt. śmietniczek ulicznych na Osiedle Siejnik i Lesk)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Oczyszczanie miast i wsi 307.403 zł, w tym: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Bieżące utrzymanie czystości ulic i chodników – 238.824 zł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Oczyszczanie jezdni powiatowych z otrzymanej dotacji  45.000 zł,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Opróżnianie śmietniczek – 11.181 zł,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Sprzątanie ścieżki wokół jeziora  12.398 zł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43"/>
        </w:numPr>
        <w:rPr/>
      </w:pPr>
      <w:r>
        <w:rPr>
          <w:rFonts w:cs="Arial" w:ascii="Arial" w:hAnsi="Arial"/>
          <w:sz w:val="18"/>
        </w:rPr>
        <w:t>Utrzymanie zieleni w miastach i gminach 120.194 zł, w tym 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akup roślin  5.699 zł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akup wody do fontanny 1.793 zł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bieżące  utrzymanie terenów zielonych – 112.702 zł . Nasadzenia roślin i ich pielęgnacja na skwerze przy ul. Letniej i ul. Kolejowej oraz na rondzie przy ul. Gołdapskiej. Koszenie nieurządzonych terenów zieleni. Nasadzenia tulipanów na klombach przy Placu Woln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3"/>
        </w:numPr>
        <w:rPr/>
      </w:pPr>
      <w:r>
        <w:rPr>
          <w:rFonts w:cs="Arial" w:ascii="Arial" w:hAnsi="Arial"/>
          <w:sz w:val="18"/>
          <w:szCs w:val="18"/>
        </w:rPr>
        <w:t>Oświetlenie ulic, placów i dróg 757.823 zł w tym za energię elektryczną 509.323 zł, za konserwację oświetlenia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46.679 zł oraz zakup materiałów za 1.821 zł. </w:t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</w:r>
    </w:p>
    <w:p>
      <w:pPr>
        <w:pStyle w:val="Heading1"/>
        <w:numPr>
          <w:ilvl w:val="0"/>
          <w:numId w:val="43"/>
        </w:numPr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Pozostała działalność – 94.311 zł, w tym głównie:</w:t>
      </w:r>
    </w:p>
    <w:p>
      <w:pPr>
        <w:pStyle w:val="Heading1"/>
        <w:numPr>
          <w:ilvl w:val="0"/>
          <w:numId w:val="26"/>
        </w:numPr>
        <w:rPr/>
      </w:pPr>
      <w:r>
        <w:rPr>
          <w:rFonts w:cs="Arial" w:ascii="Arial" w:hAnsi="Arial"/>
          <w:b w:val="false"/>
          <w:sz w:val="18"/>
          <w:u w:val="none"/>
        </w:rPr>
        <w:t>Zakup druków zezwoleń i farb do malowania ławek  2.488 zł,</w:t>
      </w:r>
    </w:p>
    <w:p>
      <w:pPr>
        <w:pStyle w:val="Heading1"/>
        <w:numPr>
          <w:ilvl w:val="0"/>
          <w:numId w:val="26"/>
        </w:numPr>
        <w:rPr/>
      </w:pPr>
      <w:r>
        <w:rPr>
          <w:rFonts w:cs="Arial" w:ascii="Arial" w:hAnsi="Arial"/>
          <w:b w:val="false"/>
          <w:sz w:val="18"/>
          <w:u w:val="none"/>
        </w:rPr>
        <w:t>Naprawa ławek  i fontanny, montaż śmietniczek  5.649 zł,</w:t>
      </w:r>
    </w:p>
    <w:p>
      <w:pPr>
        <w:pStyle w:val="Heading1"/>
        <w:numPr>
          <w:ilvl w:val="0"/>
          <w:numId w:val="26"/>
        </w:numPr>
        <w:rPr/>
      </w:pPr>
      <w:r>
        <w:rPr>
          <w:rFonts w:cs="Arial" w:ascii="Arial" w:hAnsi="Arial"/>
          <w:b w:val="false"/>
          <w:sz w:val="18"/>
          <w:u w:val="none"/>
        </w:rPr>
        <w:t>odłów bezdomnych zwierząt   62.500 zł,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18"/>
        </w:rPr>
        <w:t>wykonanie i ustawienie 10 szt ławek bez oparć na obrzeżu jeziora 4.798 zł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</w:rPr>
        <w:t>e)    wykonanie i ustawienie dwóch tablic informacyjnych ( Osiedle Siejnik i dworzec PKS)  1.812 zł,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 xml:space="preserve">f)    niwelacja terenu  TAG  17.065 zł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XVIII. Dz. Kultura  i ochrona dziedzictwa narodowego – 882.345 zł  na: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18"/>
        </w:rPr>
        <w:t>Orkiestra gminna  19.000 zł jako wydatki związane z remontem instrumentów, zakupem drobnych części, pisaniem partytury, prowadzeniem orkiestry.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18"/>
        </w:rPr>
        <w:t>Regionalny Ośrodek Kultury „Mazury Garbate” – 644.800 zł w tym jako dotacja podmiotowa do instytucji kultury 574.800 zł oraz zakup imprez  ponadlokalnych 70.000 zł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18"/>
        </w:rPr>
        <w:t>Biblioteki – 218.545 zł , jako dotacja podmiotowa do instytucji kultury współfinansowana przez powiat olecki w wysokości 30.000 zł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</w:rPr>
        <w:t>Zgodnie ze statutem Regionalny Ośrodek Kultury „Mazury Garbate” przedłożył sprawozdanie finansowe i merytoryczne Burmistrzowi Olecka jako rozliczenie otrzymanych dotacji w 2004 rok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XIX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Dz. Kultura fizyczna i sport - wydatkowano  652.108 zł 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18"/>
        </w:rPr>
        <w:t xml:space="preserve">Miejski Ośrodek Sportu i Rekreacji  wykorzystał środki w kwocie 554.418 zł, w tym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 xml:space="preserve">Wydatki osobowe  z pochodnymi wyniosły 328.868 zł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Wydatki rzeczowe 225.550 zł  na utrzymanie obiektów sportowych oraz przeprowadzenie imprez sportowych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18"/>
        </w:rPr>
        <w:t>Zadania w zakresie kultury fizycznej i sportu – 97.6901 zł, które przekazano w formie dotacji na organizację systematycznych zajęć i zawodów sportowych oraz funkcjonowanie sportu niepełnosprawnych i rozwój sportu masow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załączeniu sprawozdanie Miejskiego Ośrodka Sportu i Rekreacji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Zobowiązania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 dzień 31 grudnia 2004 roku zobowiązania wynoszą  1.411.333 zł z czego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Kwota  1.314.345 zł to naliczone za 2004r. dodatkowe wynagrodzenie roczne z pochodnymi oraz podatek od wynagrodzeń i składki ubezpieczeniowe za grudzień 2004r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Kwota  42.269 zł za roboty remontowe dofinansowane z PAOW. Zobowiązanie powstało ponieważ nie przekazano gminie dotacji na ten cel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została kwota  54.719 zł to zaksięgowane w koszty faktury za dostawy i usługi wykonane w grudniu z terminem płatności w styczniu br. Są to zobowiązania z tytułu umów, których realizacja jest niezbędna do zapewnienia ciągłości działania jednostk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porównaniu do roku 2003 zobowiązania są wyższe ponieważ  Ministerstwo Finansów opublikowało interpretację, że tzw. „naliczone za dany rok trzynastki” z pochodnymi  jako koszty tego roku stają się zobowiązaniami mimo, że muszą być wypłacone w następnym roku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rt. 29 ust. 6 ustawy o finansach publicznych do limitów zobowiązań nie wchodzą wydatki na wynagrodzenia i uposażenia oraz obligatoryjne wpłaty płatnika ( ZUS, podatek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 planowane wydatki bieżące w wysokości 29.735.734 zł wydatkowano 29.326.443 zł z czego wynika, że zostały wykonane poniżej planu o 409.291 zł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8"/>
        </w:rPr>
        <w:t>Wydatki majątkowe w 2004 roku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 finansowanie wydatków majątkowych w kwocie 5.287.048 zł z budżetu gminy oraz 182.500 zł przez organizację „Przypisani Północy”  składają się środki z następujących źródeł: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z budżetu państwa z MENiS  140.000 zł na budowę boisk sportowych przy SP 3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z kontraktu województwa 895.125 zł na centrum sportowo-rekreacyjne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z GEF  182.500 zł  ewidencjonowane przez organizację „Przypisani Północy”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14.036 zł  z budżetu państwa na wyposażenie stanowiska pracy – świadczenia rodzinne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12.925 zł z WFOŚiGW w Olsztynie na wyposażenie „Zielonej klasy”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8.611 zł z budżetu państwa jako rozliczenia inwestycji oświetleniowych w 2003 roku,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  <w:sz w:val="18"/>
        </w:rPr>
        <w:t>dotacja  8.778 zł z PFRON na likwidacje barier architektonicznych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ycypacje mieszkańców w budowie wodociągów i kanalizacji 56.675 zł,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  <w:sz w:val="18"/>
        </w:rPr>
        <w:t>dotacja z GFOŚiGW  73.000 zł na inwestycje gminne ( skocznia na plaży miejskiej, selektywna zbiórka odpadów),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  <w:sz w:val="18"/>
        </w:rPr>
        <w:t>środki pochodzące z Unii Europejskiej – program Phare 2000  26.550 zł z ostatecznego rozliczenia modernizacji wiaduktu do Lesku,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  <w:sz w:val="18"/>
        </w:rPr>
        <w:t xml:space="preserve">przyznane i rozliczone dofinansowanie budowy wodociągu Zatyki-Kijewo z programu SAPARD na kwotę 806.516 zł a tymczasowo do momentu przekazania środków na konto gminy ( 8 i 25.02.2005r.) finansowane kredytem,  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  <w:sz w:val="18"/>
        </w:rPr>
        <w:t xml:space="preserve">kredyt 420.484 zł ( część z kwoty 1.227.000 zł) na budowę wodociągu Zatyki-Kijewo 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  <w:sz w:val="18"/>
        </w:rPr>
        <w:t>pożyczka z WFOŚiGW  44.408 zł na rozbudowę budynku na plaży miejskiej 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życzka z WFOŚiGW  669.560 zł na „wiewiórczą ścieżkę”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edyt 100.000 zł na budowę  kompleksu boisk sportowych przy SP 3,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edyt 300.000 zł na renowację kamiennej  wraz z budową placu oraz budowy trybun na stadionie,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  <w:sz w:val="18"/>
        </w:rPr>
        <w:t>środki własne gminy  1.710.380 zł, które stanowią 32,4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4743450" cy="408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Realizacja wydatków majątkowych w 2004 roku w stosunku do planu przedstawia się następując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68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80"/>
        <w:gridCol w:w="567"/>
        <w:gridCol w:w="1007"/>
        <w:gridCol w:w="993"/>
        <w:gridCol w:w="708"/>
      </w:tblGrid>
      <w:tr>
        <w:trPr>
          <w:trHeight w:val="285" w:hRule="atLeast"/>
        </w:trPr>
        <w:tc>
          <w:tcPr>
            <w:tcW w:w="4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lan na</w:t>
            </w:r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Wydatki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zień</w:t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realizo-</w:t>
            </w:r>
          </w:p>
        </w:tc>
        <w:tc>
          <w:tcPr>
            <w:tcW w:w="70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azwa   zadania 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z.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4</w:t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ne</w:t>
            </w:r>
          </w:p>
        </w:tc>
        <w:tc>
          <w:tcPr>
            <w:tcW w:w="70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  zł</w:t>
            </w:r>
          </w:p>
        </w:tc>
        <w:tc>
          <w:tcPr>
            <w:tcW w:w="70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dociąg Gąski, Ślepie, Zajdy folwark</w:t>
            </w:r>
          </w:p>
        </w:tc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07" w:type="dxa"/>
            <w:tcBorders>
              <w:top w:val="doub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</w:t>
            </w:r>
          </w:p>
        </w:tc>
        <w:tc>
          <w:tcPr>
            <w:tcW w:w="708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udowa ujęcia wody, stacji uzdatniania, sieć wodociagowa Zatyki, Kijewo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2 745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2 744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dociąg i kanalizacja Olecko-Imionki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8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8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dociąg Olszewo,Gordejki,Giże i kanal.Gordejki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lizacja sanitarna Gąski, Ślepie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47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47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dociąg Borawskie Małe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do przebudowy chodników-Kościuszki,Słowiańska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 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35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4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do modernizacji drogi Kukowo-Zajdy-Dudki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ernizacja ulicy Cisowej(barierka)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budowa ulicy przy Gołdapskiej 18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482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wiat przystankowych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6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5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gruntu od osób fizycznych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dział do TBS na budowę budynku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7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7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owa domu przedpogrzebowego-cmentarz komunalny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36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36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gionalna Platforma Cyfrowa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onanie okablowania sieciowego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2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2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sprzętu komputerowego do Urzedu Miejskiego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dusz założycielski Fundacji Rozwoju Ziemi Oleckiej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owa remizy strażackiej w Lenartach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do OSP na zakup sprzetu pożarniczego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5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budowa szkoły ul.Kolejowa-boiska sportowe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919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426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owa sali gimnastycznej w Gąskach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owa podjazdu dla niepełnosprawnych przy SP 1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6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6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wyposażenia do "Zielonej klasy"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97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97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projektora multimedialnego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9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9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sprzetu komputerowego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7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wyposażenia do obsługi świadczeń rodzinnych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6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6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owa kanalizacji deszczowej na zapleczu ul. Kościuszki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ona wód rzeki Lega i jeziora Olecko Wielkie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332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332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gospodarowanie odpadów stałych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15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budowa budynku w parku i placu na Pl. Wolności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budowa oświetlenia przy Gołdapskiej 18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3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3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brojenie techniczne oś. Lesna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onanie ogrodzenia placu zabaw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03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do inwestycji w zakresie kultury-ROK "Mazury Garbate"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2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2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um sportowo-rekreacyjno-kulturalne w zakresie renowacji kamiennej półrotundy wraz z budową placu oraz budowy trybun na stadionie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11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 963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budowa budynku na centrum edukacji kulturalnej  w Olecku ul. Kopernika 6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6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6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ernizacja budynku na plaży miejskiej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432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409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98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dowa kortów 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  <w:tc>
          <w:tcPr>
            <w:tcW w:w="99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  <w:tc>
          <w:tcPr>
            <w:tcW w:w="708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onanie rampy do Skate Parku</w:t>
            </w:r>
          </w:p>
        </w:tc>
        <w:tc>
          <w:tcPr>
            <w:tcW w:w="5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3</w:t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29</w:t>
            </w:r>
          </w:p>
        </w:tc>
        <w:tc>
          <w:tcPr>
            <w:tcW w:w="70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 442</w:t>
            </w:r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 048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Wydatki majątkowe  w 2004 roku realizowane były w formie dofinansowania – dotacji do zakupów inwestycyjnych, dotacji jako dofinansowanie wykonania inwestycji , wniesionych wkładów pieniężnych do spółek oraz wykonywanych inwestycji przez gminę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nwestycje prowadzone przez Urząd Miejski - Wydział Budownictwa i Inwestycji,  opisane są w odrębnym materiale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Pozostałe wydatki majątkowe przedstawiają się następując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18"/>
        </w:rPr>
        <w:t>Dotacja dla Starostwa Powiatowego na budowę chodnika w ul. Kościuszki od ul. Słowackiego do Targowej       737 m2 oraz  Słowiańskiej 583 m2 -  51.240 zł,</w:t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18"/>
        </w:rPr>
        <w:t>Dotacja dla Starostwa  Powiatowego na modernizację drogi Kukowo-Zajdy-Dudki 0,9 km  37.022 zł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wiat przystankowych – 10.895 zł.  Przygotowanie miejsc, zakup i montaż wiat przystankowych w ciagu tras dowozu dzieci do szkół w Olszewie, Gordejkach oraz Zajdach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kontenerów do selektywnej zbiórki odpadów – 32.115 zł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ogrodzenia placu zabaw w parku na Placu Wolności – 19.903 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bycie gruntów na poszerzenie ścieżki rowerowej w Jaśkach od osób fizycznych – 5.260 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dział gminy w Spółce TBS – 10.927 zł. Są to wydatki na prace przygotowawcze, czyli zaliczka za wykonane przyłącze energetyczne oraz opłata bankowa. 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ionalna Platforma Cyfrowa – 4.500 zł. Na podstawie porozumienia ze Starostwem w sprawie wspólnej realizacji zadania poniesiono koszty na prace przygotowawcze. W rezultacie  wniosek składany przez Powiat Olecki nie został zaakceptowany do realizacji ze ZPORR. W 2005 roku ponownie będą podjęte próby realizacji tego zadania , być może pod inną nazwą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okablowania sieciowego – 85.820 zł to zapłata za wykonane prace w 2003 roku.</w:t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18"/>
        </w:rPr>
        <w:t>Zakup sprzętu do Urzędu Miejskiego – 59.572 zł, w tym projektor multimedialny LCD PGA 10XSL/1300 Ansi – 8.539 zł; wyposażenie stanowiska świadczeń rodzinnych – 14.326 zł ( zestaw komputerowy HP CompaqD230, drukarka OKI ML3321, oprogramowanie-licencja-świadczenia rodzinne, oprogramowanie Microsoft OEM OFFICE BASIC EDITION, zestaw komputerowy P.G. Intel BOX D865GBFL PENTIUM); zestaw komputerowy SPINEL DOMOWE CENTR.LCD, monitor, zasilacz, głośniki – 6.000 zł; komputer Notebook HP Compaq – 5.746 zł; komputer HP Compaq D230, monitor, zasilacz, głośnik – 4.120 zł; kopiarka cyfrowa VTAX CD-1020 – 12.126 zł; karta sieciowa i karta drukarki VTAX CD 1020 (2 szt) – 6.588 zł; komputer ARNO SPINEL 1000 – 4.130 zł.</w:t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18"/>
        </w:rPr>
        <w:t>Na fundusz założycielski Fundacji Rozwoju Ziemi Oleckiej wydatkowano 8.000 zł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do OSP na zakup sprzętu pożarniczego – 20.285 zł w tym OSP Gąski 4.500 zł na wykonanie przyłacza wodno-kanalizacyjnego oraz dla OSP Lenarty na zakup motopompy za 25.785 zł ( na 10.000 zł wydatki pokrył WZOSP Olsztyn).</w:t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18"/>
        </w:rPr>
        <w:t>Zakup wyposażenia do „Zielonej klasy” za 20.697 zł w tym głównie kopiarka cyfrowa, mikroskopy, luneta, lornetka, lupy, preparaty, przewodniki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tacja dla Regionalnego Ośrodka Kultury „Mazury Garbate” – 25.620 zł jako udział gminy w zadaniu inwestycyjnym realizowanym przez ośrodek. Inwestycja będzie wykonana w 2005r. przy dofinansowaniu ze środków przedakcesyjnych – Phare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dowa kortów – 60.000 zł. Zadanie realizowane przez Miejski Ośrodek Sportu i Rekreacji. Szczegółowa informacja w sprawozdaniu MOSiR-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wyniku prowadzonych inwestycji oraz dokonanych zakupów środków trwałych wartość zakończonych zadań zwiększyła majątek trwały w 2004 roku o  7.387.941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 xml:space="preserve">    </w:t>
        <w:tab/>
        <w:tab/>
        <w:tab/>
        <w:tab/>
        <w:tab/>
        <w:t>Burmistrz  Olec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>Wacław Olszewski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73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7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9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Schoolbook" w:hAnsi="Century Schoolbook" w:cs="Century Schoolboo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</w:rPr>
  </w:style>
  <w:style w:type="character" w:styleId="WW8Num57z0">
    <w:name w:val="WW8Num57z0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u w:val="none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Century Schoolbook" w:hAnsi="Century Schoolbook" w:cs="Century Schoolbook"/>
      <w:b/>
      <w:sz w:val="24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TextBodyIndent">
    <w:name w:val="Body Text Indent"/>
    <w:basedOn w:val="Normal"/>
    <w:pPr>
      <w:ind w:left="60" w:hanging="0"/>
    </w:pPr>
    <w:rPr>
      <w:rFonts w:ascii="Century Schoolbook" w:hAnsi="Century Schoolbook" w:cs="Century Schoolbook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14:00Z</dcterms:created>
  <dc:creator>CD</dc:creator>
  <dc:description/>
  <cp:keywords/>
  <dc:language>en-US</dc:language>
  <cp:lastModifiedBy>user</cp:lastModifiedBy>
  <cp:lastPrinted>2005-03-30T09:36:00Z</cp:lastPrinted>
  <dcterms:modified xsi:type="dcterms:W3CDTF">2005-04-01T07:14:00Z</dcterms:modified>
  <cp:revision>2</cp:revision>
  <dc:subject/>
  <dc:title>Sprawozdanie opisowe-wydatki za 1998r</dc:title>
</cp:coreProperties>
</file>